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BLOB('123','RPCName','','','',’’,'3',0) </w:t>
        <w:br/>
        <w:tab/>
        <w:t xml:space="preserve">call VISTA.HDSREPRPC_ExamsBLOB('123','RPCName','100600','19780101',’’,'','',0) </w:t>
        <w:br/>
        <w:tab/>
        <w:t xml:space="preserve">call VISTA.HDSREPRPC_Exams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 ('123','RPCName','78','','','','1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sz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 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 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 ^348^348^78^ZZZRETFIVEFIFTYFIVE,PATIENT^ZZZRETFIVEFIFTYFIVE,PATIENT^11^FEET^C^COMPLETED^^^19951101^BABCOCK^YES^C^CLINIC^^^^^^^^^^^^^^^^^TESTING FOR NULL C FOLDER LOCATION ^^^^^HOT SPRINGS^TEXAS^99998-0071^345^222-555-8235^^MAR 21, 2005@10:14:14^^^^^^^^^^^^^^^^^^^ 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 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 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parameters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'123','RPCName','78','','','','2',0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  <w:r>
        <w:br w:type="page"/>
      </w:r>
    </w:p>
    <w:p>
      <w:pPr>
        <w:pStyle w:val="Normal"/>
        <w:ind w:left="18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parameters: call VISTA.HDSREPRPC_ExamsBLOB('123','RPCName','','','','','3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Multi DFN with sample output with parameters: ('123','RPCName','78~119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1^91^119^ZZZRETIREDSEVENTEEN,PATIENT^ZZZRETIREDSEVENTEEN,PATIENT^6^BONES^X^CANCELED BY MAS^^^^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2^92^119^ZZZRETIREDSEVENTEEN,PATIENT^ZZZRETIREDSEVENTEEN,PATIENT^28^RECTUM AND ANUS^X^CANCELED BY MAS^^^19930809^ 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4^94^119^ZZZRETIREDSEVENTEEN,PATIENT^ZZZRETIREDSEVENTEEN,PATIENT^33^SENSE OF SMELL^X^CANCELED BY MAS^^^19930809^SICARD^NO^C^CLINIC^^^^19940426075740^11289^WARDCLERK,SEVENTYSEVEN^3^FAILED TO REPORT^^^^^^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3^93^119^ZZZRETIREDSEVENTEEN,PATIENT^ZZZRETIREDSEVENTEEN,PATIENT^40^RESP MANIF OTH DISEASES^X^CANCELED BY MAS^^^19930809^SICARD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EXA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EXAM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MIE EXAM F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/>
              <w:t>AMIE_EXAM_396_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9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INSUFFICIENT REAS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INSUFFICIENT_REASONS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CANCELLATION REA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CANCELLATION_REASON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_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779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HL(779.00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 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_CODE_779_00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2507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REFERENC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EXAM REFERENC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2507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2507 REQUEST (Same as above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3 – EXAM TYPE – Pointer to 396.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6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EXAM STATUS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STATUS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.06 - DATE OF EXAM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7 - </w:t>
            </w: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FEE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8 - FEE EXA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11 - </w:t>
            </w: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9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1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94/.01 - INSUFFICIENT REAS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PRO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 - ORIGINAL PROVID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 - CANCELLATION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 - CANCELED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00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ANCELLATION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5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0 - DATE TRANSFERRED OUT – </w:t>
            </w:r>
            <w:r>
              <w:rPr>
                <w:rFonts w:cs="Arial" w:ascii="Arial" w:hAnsi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 - TRANSFERRED OUT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2 - </w:t>
            </w: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6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.2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3 - </w:t>
            </w:r>
            <w:r>
              <w:rPr>
                <w:rFonts w:cs="Arial" w:ascii="Arial" w:hAnsi="Arial"/>
                <w:sz w:val="18"/>
                <w:szCs w:val="18"/>
              </w:rPr>
              <w:t>DATE TRANSFERRED IN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 TO OWNER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4 - </w:t>
            </w:r>
            <w:r>
              <w:rPr>
                <w:rFonts w:cs="Arial" w:ascii="Arial" w:hAnsi="Arial"/>
                <w:sz w:val="18"/>
                <w:szCs w:val="18"/>
              </w:rPr>
              <w:t>DATE RETURNED TO OWNER SITE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8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42/.01 – INSUFFICIENT REMARKS - Multiple converted to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6"/>
              </w:rPr>
              <w:t>DATE TRANSCRIPTION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0 - DATE TRANSCRIPTION COMPLETE -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M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3/23 – REMARKS –Multiple – 396.323 – Converted to a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4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7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REET ADDRESS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2 - STREET ADDRESS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3 - STREET ADDRESS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4 –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2 –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 -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HONE NUMBER [RESIDENCE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FFICE 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2 - PHONE NUMBER [WORK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ST KNOWN DATE 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8 -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1 –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2 –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05 - TEMPORARY ADDRESS ACTIVE?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7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TEMPORARY ADDRESS START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END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8 - TEMPORARY ADDRESS END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1 - TEMPORARY ADDRESS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 - TEMPORARY STREET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2 - TEMPORARY STREET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3 - TEMPORARY STREET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4 - TEMPORARY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2 - TEMPORARY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1 - TEMPORARY ADDRESS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2 - TEMPORARY ADDRESS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2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9 - TEMPORARY PHON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LAST KNOWN DATE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3 - TEMPORARY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EXT OF 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211 - K-NAME OF PRIMARY N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34:00Z</dcterms:created>
  <dc:creator/>
  <dc:description/>
  <cp:keywords/>
  <dc:language>en-US</dc:language>
  <cp:lastModifiedBy/>
  <dcterms:modified xsi:type="dcterms:W3CDTF">2017-12-06T00:34:00Z</dcterms:modified>
  <cp:revision>1</cp:revision>
  <dc:subject/>
  <dc:title/>
</cp:coreProperties>
</file>